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болевания и лечение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болевания рыб могут быть вызваны неблагоприятными услов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держания или какими-либо паразитическими организмами. Необходи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мнить, что гораздо проще предупредить заболевание, чем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льнейшем лечить больных рыб. Подавляющее большинство болез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же вызванных патогенными животными, в благоприятных услов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держания не поражает рыб. Напротив, ослабевшие в результате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неподходящих условиях животные легко подвергаются болезн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блюдение некоторых правил в значительной степени предупрежд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олевания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Создавать и беспрерывно поддерживать условия, благоприятны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го населения. Особенное внимание следует уделять кислородном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пературному режи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обретать животных и растений из хозяйств, благополучны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ношении состояния здоровья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Выдерживать вновь приобретенных рыб в течение 3—4 недел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ран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Ловить корм в водоемах, лишенных рыбьего населения, и внима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матривать его перед скармли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олее или менее опытный аквариумист легко отличает заболевшую ры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вполне здоровой. Обычно ее поведение по тем или иным признакам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хоже на остальных рыб того же вида и возраста. Она иначе плав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асто держится в необычном месте. У большинства здоровых ры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востовой и особенно спинной плавники расправлены, у больных сж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якого рода покачивания животных также указывают на не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рыбы чешутся о грунт или растения, это также часто служ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благоприятным признаком, равно как и изменение окраски тел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сутствие аппетита. При некоторых заболеваниях экскременты ры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бретают вид длинных нитей, висящих у анального отвер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олевания рыб, вызванные неблагоприятными усло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благоприятные условия помимо прямого действия ослабляют организ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ыб и открывают ворота инфекционным болезням. Наиболее ча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болевают рыбы из-за длительного содержания при низкой температу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ычно это происходит весной и осенью — в периоды, когда прекрати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ли не начался отопительный сезон. Повышение температуры воды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2—35° на рыб многих видов обычно вредного воздействия не оказы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очень высокой температуре рыбы начинают, как правило, метать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ртикальной плоскости, иногда даже пытаются выскочить из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зкие колебания температуры также могут послужить причиной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достаток кислорода может привести к смерти от удушья. Его обы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пределяют по поведению рыб, которые поднимаются к поверхности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заглатывают пузырьки воздуха. Хуже обстоит дело, если нет зам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знаков кислородного дефицита, тогда надлежащие меры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нимаются и рыбы постепенно ослабевают. Молодые рыбы в этом случ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новятся “затянутыми”. Различного рода заболевания и смерть из-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достаточного количества кислорода наступают скорее при высо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пературе воды. Заболевания могут наступить при содержани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ишком кислой или чрезмерно щелочной для данного вида рыб воде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же в чересчур мягкой либо жес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ряда видов рыб противопоказана чрезмерная загруженность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личными органическими остатками. С одной стороны, при разлож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татков потребляется кислород и обнаруживается его дефицит,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ругой стороны, образуются продукты разложения, например со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зота и серы, сами по себе ядови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уминовые кислоты снижают рН и жесткость воды, делая условия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подходящими для многих видов, В то же время других рыб 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держать длительное время в тех же условиях без видимого в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олевания рыб, вызванные неправильным корм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лодание взрослых рыб, иногда даже в течение длительного пери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правило, не приводит к видимым отрицательным результатам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ивоположность этому для мальков в первые периоды кормления име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чень большое значение как количество, так и качество кормов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зультате недостаточного кормления мальков, а также в случ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а кальция или других компонентов часто вырастают рыбы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тологическими изменениями в строении различных органов, в перв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чередь это отражается на искривлении хвостового стеб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достаточное кормление подросших мальков у некоторых 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пенсируется в дальнейшем ускоренным ростом. Однако бывают случа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гда мальки после длительного голодания полностью отказываются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ищи и погибают от истощения. В большинстве своем выросшие рыбы,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лучавшие пищу в достаточном количестве на том или другом (особ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нних) этапе развития, оказываются “затянутыми”. Многие из ни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льнейшем непригодны для ра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жирение внутренностей является частой причиной смерти взрослых ры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аквариумах. Эту болезнь рыб почти полностью можно отнести за 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держания их в неволе. Ограниченность в движениях и оби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гулярное питание — главные причины отложения неизрасходов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ществ в организме взрослых рыб. При содержании многих животны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воле обычно устраивают один день в неделю “голодный”; может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едует так поступать и с рыбами. Отложение жира в печени ведет к 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рождению, вызывает резкие нарушения в обмене веществ. Вследств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жирения семенников и яичников рыбы могут стать пол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сплодными. Ожирение внутренностей сильно ослабляет организм ры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лает их восприимчивыми к инфекционным заболеваниям, в перв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чередь к инфекционной водянке живота Излечение рыб с ожир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утренностей, как правило,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аление желудка и кишечника часто возникает у взрослых рыб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квариуме в результате длительного кормления однообразной пищ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енно в тех случаях, когда она очень концентриров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алительный процесс начинается, в частности, при корм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нхитреусами, чаще сухим кормом (в результате недостатка витамин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лков или жиров), а также мотылем или трубочником, добытым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доемов, загрязненных различного рода отходами. Иногда б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удно объяснимые случаи отравления совершенно доброкачест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отылем. При воспалении желудочно-кишечного тракта аппетит у ры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правило, не пропадает, движения у них становятся более ленив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раска несколько темнеет. Если при этом слегка распухает брюшко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ожно подозревать воспаление желудка. При воспалении кише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новится красноватым анальное отверстие, экскременты дел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изистыми, кровянистыми, нитеподобными. Воспаление желуд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ишечника ослабляет рыб и открывает дорогу многим инфекцио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оле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равления. В аквариуме возможны отравления различными веществ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потребляемыми при уходе за ним, а также попадающими из возд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ксическое действие ядовитых веществ зависит от химического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ды, а также и от вида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которые отравления после излечения не оставляют види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ледствий, другие даже в случае выздоровления рыб дают остаточ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вления. Даже самые незначительные отравления ведут к ослаб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рганизма рыб, в результате чего возникают различные заболе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разитарного происхождения, в более тяжелых случаях воз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сплодие, деформация плавников, а у молодых рыб затянут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енно часто бывают в аквариуме отравления аквариумной замазк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ментом. Во избежание этого следует покрывать замазку изолирую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аской. В аквариумах с мягкой водой, имеющей кислую реакц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енно часто бывают отравления цинком в тех случаях, 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ледний употребляется для изготовления каркаса. За счет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ркаса, а также при пользовании родниковой водой в аквариум мог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пасть соединения железа, разрушающие поверхность жабр у рыб;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том случае нужно пользоваться изолирующей краской. По возмо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 следует применять медь и свинец при изготовлении оборудования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квариумов, их соединения также ядовиты для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борьбы с микроорганизмами к водопроводной воде приба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лор в виде газа. Вследствие этого образуются соляная кисло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лорноватая, последняя на свету разлагается на соляную кислот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ислород. Этот кислород в момент возникновения очень активен и сво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льным окислительным влиянием убивает бактерии и друг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икроорганизмы. Водопроводная вода обычно содержит немного хл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0,1—0,4мг/л), но в особых случаях, в частности весной, содерж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лора в воде повышается до 0,4—0,5 мг/л (в это время она пах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лором) и оказывает вредное действие на рыб, а иногда и убивает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ервую очередь токсическое действие сказывается на жабрах, они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том болеют, ткань их разрушается, затем повреждаются плавники и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о. Для водных растений хлор безвре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лор из воды можно удалить путем отстаивания в течение 1—2 суток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нергичным продуванием в течение нескольких часов. При пастер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ды в течение 30—40 мин хлор также полностью уда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езультате борьбы с мухами и другими насекомыми в аквариум в ви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ыли или брызг могут попасть различные инсектициды типа ДД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ексохлорана и г. п. Реже бывают случаи, когда эти препар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падают вместе с кормом из природных водоемов, незадолго до э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работанных в целях борьбы с малярийным комаром. В таких случа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ожет наступить отравление. Рыбы при этом ложатся на дно боко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мирают в результате паралича. Отравления инсектицидами 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бежать, тщательно прикрывая аквариумы во время обрабо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мещения. Рыбы, отравленные инсектицидами, при своеврем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садке в свежую воду быстро попр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принадлежности из искусственной резины выделяют ядовит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щества. Особенно в большой степени это касается черной рез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сутствие которой в аквариумах совершенно нетерпимо. Следует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ланги, погруженные в воду, заменять стеклянными трубками и лишь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единения их употреблять либо каучуковые трубки, либо хорош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ветренную красную ре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равление никотином возможно только при очень большой концен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бачного дыма и при наличии искусственного продувания. В против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чае никотин в воде быстро раз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аквариумной практике очень часто приходится сталкиваться с так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учаями, когда рыбы ранят друг друга. Многие крупные цихли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абиринтовые и некоторые икромечущие карпозубые и другие ры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вреждают в большей или меньшей степени представителей как свое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к и других видов рыб. Поврежденные участки тела и плав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генерируют с большой скоростью без вреда для потерпевших (коне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повреждения не затронули жизненно важных органов). В эт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учаях, как это ни удивительно, никакого рода инфекция обычно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ажает раненых ры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е при всех видах заболеваний, вызванных неправи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ловиями содержания и кормления, так же как и при ранен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одится к установлению оптимальных условий для заболевших рыб (с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.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болевания рыб, вызванные содержанием в неправильных неподходя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ловиях, и их 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чинаПризнакиЛечениеПриме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. Низкая температураВялость, снижение аппети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чаниеПовышение темп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е же признаки могут быть при резком снижении темпера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ительном содержании в недостаточно теплой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I. Сильное повышение температурыРыбы мечутся в вертикалыю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оскости иногда пытаются выскочить из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нижение температурыНебольшое повышение температуры (до 30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5°) для большинства видов рыб не оп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II. Недостаток кислорода (бывает при перенаселенности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достатке света)Рыбы заглатывают ртом воздух с поверх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ды. Погибшие остаются с открытым ртом. При длите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одержании жаберные крышки оттопыриваютсяИскус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дувание воды воздухомНедостаток кислорода может быть вызв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акже чрезмерной загруженностью воды органическими вещест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экскрементами и т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V. Содержание при низкой рНРыбы менее подвижны, дел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угливыми, жабры у них временами судорожно сжимаются, ин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теле появляются пятна молочно-белого цвета. Умирают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ычно в гуще растенияСоздание оптимальных условийЗаболе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ычно бывает при длительном содержании рыб, нуждающих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де средней жесткости с нейтральной реакцией в мягкой кисл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де. Рыб, нуждающихся в кислой реакции среды, нельз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держать при рН ниже 5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V. Пересадка рыб в мягкую воду с низкой рНРыбы мечу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ременами судорожно вздрагивают, пытаются вы прыгнуть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дыНемедленный перевод в прежний сосудЗаболевание особ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асто бывает при посадке рыб на нер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VI. Повышение рНТусклость покровов, растопыренные плав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врежденные жабрыПересадка рыб в свежую отстоенную воду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квариумах с мягкой кислой водой, густо засаженных раст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Н воды при ярком свете может резко повыситься до 9—1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собенно опасно при загруженности воды азотисты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русодержащими соедин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VII. Хлорированная водаПобеление жабрСодержание в свеж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стоенной или старой водеВодопроводную воду хлорируют в це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рьбы с болезнетворными микробами, особенно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разитарные заболевания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збудителями заболеваний рыб могут быть паразиты самого разли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исхождения. Чаще всего причиной заболевания служит проникнов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организм различных вирусов, грибков, бактерий, простейших рач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оских червей из группы сосаль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уже неоднократно упоминалось, в большинстве случаев вор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екции открываются в том случае, если рыбы ослабл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шествующим содержанием в неблагоприятных условиях. Паразитар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болевания условно можно разделить на наружные и внутренние (таб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разитарные заболевания и их 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збудительПризнакиЛечениеПриме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 Грибок сапролегнияРыбы становятся малоподвижными, ча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ежат на грунте, тело покрыто как бы комочками ватыДли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кратковременные ванны, повышение температуры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апролегния обычно поражает рыб лишь при низкой температуре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же неоплодотворенную ик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 Грибок ихтиофонусИсхудание рыб, пучеглазие, на теле чер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ятна, часто (хвостовой плавник задран кверху) рыбы лежат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рунте, изредка делая попытки продвину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передКратковременные ванныНесмотря на ряд рекомендуе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редств, заболевание ихтиофонусом практически пока неизлеч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Инфузория ихтифтириусВсе тело и плавники рыбы усып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елыми крапинками, похожими на манную крупуПовы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мпературы, длительные ванныШироко распространенная болез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бавиться от нее сравнительно несл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4. Инфузория хилодонеллаГолубовато-серые пятна или сплош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лет на теле рыб. Рыбы ведут себя беспокойно, ча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днимаются к поверхности воды. При поражении жабр рыбы обы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гибаютВанны Аналогичное заболевание вызывает кос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5. Оодиниум пилюлярис (жгутиковые)Яркая окраска рыб тускне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ло покрыто как бы мельчайшим пескомВанн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6. Плистофора (споровик)Посветление участков тела, особ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лестящих пятен и полос. Рыбы плавают часто хвостом вни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вновесие нарушается и они плавают скачкообраз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болевание практически неизлечимоЗаболевают неоны (неон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олезнь), эритрозонусы (грацилисы), оцелиферы, тетрафонри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нио рер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7. Глюгеа (споровик)Одно- или двустороннее пучеглазие, опухо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коже, рыбы плавают на бокуНеизлеч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болевают представители рода данио и отряда карпозуб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асто признаки заболевания напоминают ихтиофону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аквариумах с теплой водой такого рода заболевания ре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8. Различные споровикиУзелковые образования на жабрах и ко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ыб величиной с булавочную головку. Окраска их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арфоровой-белой до желтоватойНеизлеч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9. Гиродактилус (червь-сосалыцик)Помутнение, ин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зъязвление кожи; роговица глаза мутнеет; иногда пов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авниковДлительные и кратковременные ва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. Дактилогирус (червь-сосальщик)Неравномерная окраска жаб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лизь на них и постепенное их разрушение. Рыбы станов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еспокойными и ведут себя, как при недостат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ислородаДлительные и кратковременные ва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1. Карпоед (рачок)Истощение рыб; на месте поражения ост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зовое пятнышко, окруженное валиком; иногда у мелких рыб ш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ли смертьУдаление паразитов пинцетом или кисточкойПора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рпоедами ослабляет рыб и открывает ворота различ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ить больных рыб можно в общем аквариуме ( небольшая доза лекар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длительная экспозиция - от 6 до 30 сут и больше) , в отде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суде ( значительная концетрация лекарственных препаратов , н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чение короткого времени - от нескольких минут до нескольких дн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, а также с помощью индивидуальных лечебных прим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ение в общем аквари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е рыб от заболеваний, вызванных каким-либо паразитом, ну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инать с создания в аквариуме условий, оптимальных для д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ида рыб. Снижение уровня воды, а также дополнительная аэр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азывают благоприятное действие. Не надо забывать, что в хоро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ловиях сильные, здоровые рыбы вообще не заболевают мног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олезнями и зачастую даже при наличии инфекции не подд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ражению либо переносят болезнь в легкой форме. Таким образ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лучшив условия в аквариуме, мы во многих случаях предотвращ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екции. После этого нужно обратить внимание на больных рыб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вую очередь их нужно изолировать. В качестве изолятора луч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го употреблять цельностеклянные сосуды без грунта, а во мно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учаях и без растений. Условия в нем также должны быть оптим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тех рыб, которых в него предполагается помещать. Температур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оляторе должна быть той же, что и в общем аквариуме. В случ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менения лечебных купаний нужно каждый раз раствор приготавли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ново и вначале рыб помещать в более слабую его концентрацию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тем доливать остальное его кол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вышение температуры воды в аквариуме до 30—31° (с одноврем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дуванием) в течение 5—8 дней приводит к уничтожению не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разитов, таких, как, например, костия. При таком же воздействи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хтиофтириуса, хилодонеллу и циклохету уничтожается значи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асть их, одновременно затрудняется проникновение новых паразито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рганизм рыб и снижаются вредные последствия поражения. Темп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 лечения должна снижаться 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е медикаментами в аквариуме, где содержатся рыбы, проводит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чение длительного периода сравнительно невысокими концентрац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карственных средств. При этом методе обычно и грунт, и раст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ются на месте, но температура воды в аквариуме повыш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варенная соль добавляется в аквариум из расчета одна стол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ожка (с верхом) на 10 л воды. Соль надо вначале размешать в стак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водой, а затем постепенно добавлять в аквариум. Можно употребл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кусственную или естественную морскую в количестве одного стак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0 л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бавление соли особенно сильно действует на хилодонелл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иклохету. Для молодых рыб употребляются несколько меньшие до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ипафлавин — лучшее средство против всех кожных и жабе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разитов. Как правило, он уничтожает ихтиофтириуса, кос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илодонеллу, несколько хуже действует на гиродактилус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ктилогируса. На грибковые заболевания действует лишь в доз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ксичных для рыб. Лечение грибковых заболеваний лучше производ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ебрином в количестве 0,2—0,25 г на 100 л воды. Температуру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том повышать нельзя. Трипафлавин добавляют в количестве 0,6 г.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0 л воды. Порошкообразное вещество растворяют - вначале в стака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тем наливают в аквариум вблизи распылителя или помешивают та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разом, чтобы он равномерно распределялся по всему объему.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карство действует только на свету. Трипафлавин разлагается в в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квариума примерно за две недели. При наличии фильтров, особ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гольных, концентрация его быстро снижается, поэтому на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я их надо выключить. Температуру воды в аквариуме во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ения трипафлавином желательно поддерживать на уровне 3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иленовая синька употребляется в дозе 3 см3 1%-ного раствор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0 л воды. В свежей прозрачной воде результаты бывают неск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учшие, чем в аквариуме со “старой” водой. Действует метилен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нька слабее предыдущего препарата, хилодонелла и костия погиб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ишь спустя несколько дней, на ихтиофтириус иногда вообщ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йствует. За рыбами из-за синей окраски воды наблюдать плох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далить синьку после лечения легче всего фильтром с активирова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г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ициллин-5 - антибиотик , белый порошок , плохо растворимый в воде (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,32 мг/мл при 28°С). Малотоксичен , не обладает кумулятив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ойствами. С водой образует суспензию; на ярком свету быст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лагается , наиболее активное действие оказывает в первые 2 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ле разведения. Применяют из расчета 500 000 ЕД на 100 л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творяют это количество порошка в стакане воды Т 28°С , тща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мешивая , и сразу же вносят в аквариум с больными ры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е нужно проволить в течение 6 сут; ежедневно вносить свеж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твор. Температура в аквариуме во время лечения должна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4...26°С. Препарат лучше вливать в аквариум на ночь ( если вли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нем , аквариум следует на 2 ч затемнить). Можно лечить рыб начи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2-х месячного возраста. Во время лечения рыб следует корм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лько живым кормом , который давать не ранее чем через 2 ч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ения пре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ффективен против оодинумоза , ихтиофтириоза , триходиноз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стиоза , хилодонеллеза , дактилогироза , гиродактилез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лавниковой гнили. От микобактериоза , ихтиоспоридоза и яз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езни не излечивает , хотя способствует заживлению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иомицин - антибиотик , малотоксичен , хорошо растворим в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меняют из расчета 1,3...1,5 г на 100л воды. Температуру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квариуме не повышают. Фильтры могут работать. Продолжи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я от 10 сут до месяца. Каждые 7 сут в аквариум добавл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редную дозу. По окончании лечения воду в аквариуме не ме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уют в борьбе с инфекционными болезнями , а такж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живления механических повреждений наружных покровов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лый стрептоцид - антибиотик , малотоксичен , хорошо растворим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де. Применяют из расчета 10...20 г на 100л воды. Температуру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квариуме не повышают. Фильтры могут работать. Продолжи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я от 10 сут до месяца. Каждые 7 сут в аквариум добавл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редную дозу. По окончании лечения воду в аквариуме не ме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уют в борьбе с инфекционными болезнями , а такж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живления механических повреждений наружных покровов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иванол - желтый порошок , относительно хорошо растворим в воде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енно с повышением температуры. Применяется из расчета 0,2 г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0 л воды. Температуру в аквариуме не повышают. Фильтры мог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тать. Лечение длится 14...16 сут , после чего воду постеп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ужно менять на свежую. Применяется против эктопаразита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ение в отдельном со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суды для лечения должны быть цельностеклянными или из оргсте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судов должно быть три : все со свежей водой одинаковой темп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химическим составом. В связи с тем что дозы препаратов выше , ч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лечении в общем аквариуме , их концетрации должны быть точ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молоди по сравнению со взрослыми рыбами они должны быт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,5...2 раза ниже. Препараты разводят в стакане воды и постепенно (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ечение 5 мин) , перемешивая, доливают в первый сосуд, к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мещены больные рыбы. Если рыбы начинают вести себя беспокойно 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ливать препарат прекращают. При плохом самочувствии ры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цетрацию нужно уменьшить , добавив свежей воды. Дли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бывания в первом сосуде зависит от применяемого пре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ле сеанса лечения рыб пересаживают во второй сосуд , а через п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аса в третий. Это делается для избавления от находящихся в шо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разитов. При следующих сеансах сосуды необходи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дизенфи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чение в ваннах применяют против костиоза , хилодонеллез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хтиофтириоза , оодинумоза , триходиноза , гиродиктиллез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ктилогироза , лернеоза , аргулеза , дерматомикоза , а также проти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ыбьей пиявки ( писциколы). При лечении в отдельных сосу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меняют следующие препар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манганат калия - из расчета 0,5 г на 10 л воды , экспози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..20 мин , через каждые 1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ипафлавин - 0,2 г на 10 л воды , экспозиция 15...20 мин , чер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е 1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алин - 2...2,5 мл 40%-ного раствора на 10 л, экспозиция 30...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н , через 24 ч, в течение 3...4 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варенная соль - 100...150 г на 10 л воды , экспозиция 20 мин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рез каждые 12 часов , в течение нескольк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ициллин-5 - из расчета 1 500 000 ЕД на 10 л воды , экспозиция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ин, в течение 6 сут. Ежедневно делают свежий раствор. Во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ения температура должна быть 24...26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ебные при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паразиты глубоко внедрились в кожные покровы и прилегающие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им ткани , а лечение в общем аквариуме и с помощью лечебных ванн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ет должного эффекта , могут помочь лечебные примочки ва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мпоном , смоченным лекарствами с высокой концетрацией.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мочек используют 0,1%-ный водный раствор перманганата калия ( 1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исталического KMnO4  на 1 л воды) или 0,05 %-ный водный раств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ипафлавина ( 0,5 г кристалического трипафлавина на 1 л вод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мочки следует делать быстро , за 1...2 мин , тело рыбы при этом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исключением пораженных участков, должно находится на вате 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моченной водой; ею же прикравают и жабры, куда лекарство ни в ко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учае не должно попасть. Тампон 3...4 раза прикладывают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аженному участку , затем рыбу выпускают в отсадочный аквариу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мочки делают дважды в сутки через 12 ч до освоб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аженного места от паразитов. Каждый раз нужно готовить 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твор. Примочки помогают при сильном поражении тела и плавников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ыб грибками сапролегния и ахлия, при аргулезе , а такж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ботки серого налета при костиозе.</w:t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00:00Z</dcterms:created>
  <dc:creator>Скороходов</dc:creator>
  <dc:description/>
  <dc:language>en-US</dc:language>
  <cp:lastModifiedBy>Скороходов</cp:lastModifiedBy>
  <dcterms:modified xsi:type="dcterms:W3CDTF">2005-01-28T10:03:00Z</dcterms:modified>
  <cp:revision>1</cp:revision>
  <dc:subject/>
  <dc:title>        Заболевания и лечение рыб</dc:title>
</cp:coreProperties>
</file>