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ДОТРЯД КАРПОЗУБОВИДНЫЕ (CYPRINODONTOIDE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МЕЙСТВО ПЕЦИЛИЕВЫЕ, или ГАМБУЗИЕВЫЕ (POECILIIDA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мейство насчитывает 26 родов и около 170 видов рыб, обитающих в юж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асти Северной Америки (от Калифорнии до Филадельфии), в Центрально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Южной Америке и на островах Карибского мор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ивородящие, как правило, стайные рыбы небольшого размера (от 2,5 до 2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м), питающиеся в природе водорослями, мелкими насекомыми, личинк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нктоном. Имеется ярко выраженный хищник – белонесокс, внешним видом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ведением напоминающий щуку. По типу размножения единственным исключ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емействе является томеурус (Tomeurus gracilis), мечущий икру, как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ьшинство рыб. Поэтому его систематическое положение не совсем ясн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к, впрочем, и для ряда других живородящ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представителей семейства характерен ярко выраженный половой диморфиз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 большинства видов самцы значительно мельче самок, обладают более яр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раской и удлиненными спинным и хвостовым плавниками. У сформировавших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цов анальный плавник превращается в копулятивный орган – гоноподий, 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ьшинства видов подвижный. Разное их строение препятствует межродо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бридизации, которая при необходимости проводится искусственным пут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ерму, взятую у самца микропипеткой или внутрилимфатической игло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куратно вводят в половое отверстие самки. Следует отметить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давляющее большинство таких гибридов оказывается бесплодн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Широко распространенное мнение о неприхотливости живородок и их высо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способляемости к различным, часто неблагоприятным, условиям в кор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верно, особенно для аквариумных форм. Требования, которые необходи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полнять при их содержании, следующие: достаточно просторный аквариу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егулярное кормление разнообразными кормами, поддержание оптим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ного режима (22– 26°С) и освещения, жесткость 8–30°, рН 7,2–8,5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леность 2–5% (лучше за счет морской соли), аэрация, фильтрация и подм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полу рыбки начинают определяться уже в 8–20 недель, однако заверша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ние только в 3–12 мес. Оплодотворение внутреннее. В зависимости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идовой принадлежности и внешних условий развитие мальков до мо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"рождения" продолжается от 7–15 дней до 2– 2,5 месяце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вестником близких родов считается увеличение черного пятна на брюш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пухание анального отверстия и уединение самки в зарослях растений.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о время самку лучше отсадить в отдельный аквариум емкостью 3–20 л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ровнем воды 5–15 см. Почти все самки поедают своих мальков. Для защи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ворожденных в отсадник помещают много мелколистных растени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гораживают его сепараторной сеткой или помещают самку в подвес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"родилку" с покатыми стенками, заканчивающимися щелью. Продуктивность –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 до 350 мальков. Стартовый корм – мелкий планкт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олжительность жизни большинства видов составляет 2–4 года, в отде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лучаях до 5–6 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Alfaro Meek, 1912 (Альфар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вестны 2 вида. Род получил свое название в честь доктора ихтиолог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ционального музея естественной истории Коста-Рики Анастасио Альфаро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 xml:space="preserve">A. cultratus (Regan, 1908) </w:t>
      </w:r>
      <w:r>
        <w:rPr>
          <w:sz w:val="24"/>
          <w:szCs w:val="24"/>
        </w:rPr>
        <w:t>Бирюзо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ьфаро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Синонимы</w:t>
      </w:r>
      <w:r>
        <w:rPr>
          <w:sz w:val="24"/>
          <w:szCs w:val="24"/>
          <w:lang w:val="en-US"/>
        </w:rPr>
        <w:t xml:space="preserve">: A. acutiventralis, A. amazonus, Petalazona amazonum, P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cultratum, Petalurichthys cultratu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сные и солоноватые воды Панамы, Коста-Рики, Никарагуа и Бразил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нтральной Америке распространена более рослая популяция: самки –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, самцы – до 9 см; северную часть бассейна Амазонки населяют альфар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ина которых не превышает 4– 6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еленовото-серые с многочисленными бирюзовыми блестками. Самцы мельч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ярче окрашены. Интересной биологической деталью рода является наличие 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цов право- и левосторонних гоноподиев. В связи с этим возмож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учения потомства определяется сочетаемостью производителей: самцы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и могут быть либо "левые", либо "правые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почтителен просторный аквариум с аэрацией, фильтрацией и подменой в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до 40% объема еженедельно). Жесткость 5–15°, рН 7– 8,2, темпе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4–28°С, соленость 1–5%. Желательно содержать стайку из 8–10 рыб,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отношении 3–4 самки на каждого самца. Предпочитают живые корма (дафнию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рубочника, коретру и др.); кроме того, они хорошо охотятся у поверх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насекомыми (дрозофилы, комары и пр.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5–7 мес. Беременность самок в зависимости от температуры в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ится 6–8 недель. Продуктивность от 12 до 58 мальков. Стартовый кор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ловратка, артемия и т. п. Продолжительность жизни до 3,5 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лизкий вид: A. huberi (Fowler, 1923) – альфаро Хубера. Никарагу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ватемала; самец 5, самка 7 см. Оливково-серый с темной зигзагообраз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антовкой чешуек и черной точкой в середине тела. Глаза бирюзовы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и – желтоватые. Беременность длится 3–4 недели. Продуктивность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0 мальков. Созревают в 5 ме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Belonesox Kner, 1860 (Белонесокс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нотопический р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В. belizanus Kner, 1860 Белонесокс Белиз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сточные районы Центральной Америки от Мексики до Никарагуа; самцы 10–1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и до 20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цы коричневатые с мелкими черными точками вдоль тела. Самки окраше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сколько скромнее. Есть ксанторическая фор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ироде обитает в мелких, густо заросших водной растительностью водоем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весьма неблагоприятными условиями. Активный хищник. Держи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имущественно в верхних слоях воды. Взрослые рыбы питаются в. основ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лкой рыбешкой, головастиками, личинками стрекоз и т. п. Содержать лучш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видовом аквариуме, густо засаженном растениями, емкостью не менее 50 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воды 25–30°С, жесткость не ниже 8°, рН около 7. Созревают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–6 мес. Беременность длится 30–50 дней. Продуктивность 20–100 маль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мером 2–3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Gambusia Poey, 1854 (Гамбуз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насчитывает около 30 видов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 xml:space="preserve">G. affinis affinis (Baird et Girard, 1853) </w:t>
      </w:r>
      <w:r>
        <w:rPr>
          <w:sz w:val="24"/>
          <w:szCs w:val="24"/>
        </w:rPr>
        <w:t>Обыкнове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амбузия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Мексика, южные и юго-восточные штаты США; самец до 4, самка до 6,5 см.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требления личинок малярийного комара были акклиматизированы во мног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ранах, например, в Испании, Италии, на Балканах, в Румынии, на Украин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вказе, в Средней Азии, а также в подмосковных водоемах – охладителях ТЭ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промышленных предприятий. Оливково-серая с мелким черным крапом на те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плавниках. Агрессивны, обрывают плавники малоподвижным рыбам. Всеядн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 – от 20 л. Жесткость 8–30 °, рН 7–7,5, температура 8, 18–24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5°С, соленость 1–6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2–3 мес. Через 20–25 дней самка рождает до 60 мальков размер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вестен подвид: G. a. holbrooki (Girard, 1859). Обитает на юго-восто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ША и севере Мексики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 xml:space="preserve">G. aurata Miller et Minckley, 1970 </w:t>
      </w:r>
      <w:r>
        <w:rPr>
          <w:sz w:val="24"/>
          <w:szCs w:val="24"/>
        </w:rPr>
        <w:t>Золот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амбузия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Мексика – р. Манте; самец 2, самка 4 см. Желтая с темным крапом по телу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ами. Хвост и спинной плавник с черной каймой, глаза голубоват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15–30°С. Через 28 дней самка рождает до 2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аквариуме содержатся также следующие гамбуз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dominicensis Regan, 1913 – доминиканск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аити и Куба; самец до 3,5, самка до 6 см. Температура 20–24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до 30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gaiseri Hubbs, 1929 – Гайсе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хас, Рио-Гранде; самец 3, самка 4 см. Оливковая с голубым налетом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ными штрихами на теле. Хвост желтый с черным кантом. Образу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ранжево-желтый подвид: G. g. alvarezi Rosen et Beiley, 1963. Темпе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–32°С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nicaraguensis Gunther, 1866 – никарагуанск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 Мексики до Панамы; самец до 3,5, самка до 6,5 см. Продуктивность до 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puncticulata Poey, 1854 – крапчат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уба; самец до 5, самка до 7–8 см. Температура 12–24°С. Продуктив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оло 30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rachowi (Regan, 1914) – Рахо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Южная Мексика до Юкатана; самец до 3, самка до 4,5 см. Темпе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8–23°С. Продуктивность до 30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yucatana Regan, 1914 – юкат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Южная Мексика до Панамы; самец до 5,5, самка до 8 см. Температура 18–24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Girardinus Poey, 1854 (Гирардинус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вестны 8 видов гирардину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G. metallicus Poey, 1854 Блестящий гирардину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оемы Кубы; самец 4–5, самка 8–9 см. Желтовато-коричневый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о-зеленого с отливающими металлом блестками и небольшими попереч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ебристыми полосками. Известна селекционная форма, имеющая оливков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раску с блестящими голубоватыми штрихами по телу. У самца рыло, живот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ноподий – черные, плавники желтые с черной каймой. Ее часто путают с 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alcatus (Eigenmann, 190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ядные. Температура 22–25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3–4 мес. Через 24–35 дней самка рождает 25–60 мальков размер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Heterandria Agassiz, 1853 (Гетерандр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насчитывает 9 ви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H. bimaculata (Heckel, 1848) Двухточечная гетерандр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Pseudoxiphophorus bimaculatus. Мексика, п-ов Юкатан, Гватема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ндурас; самец 7, самка 1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ежево-розовая с фиолетовым отливом, сетчатой чешуей и большим чер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ятном на корне хвоста. Спинной плавник длинный, желто-оранжевого цвета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ными точк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4 мес. Через 6–8 недель самка рождает до 110–150 маль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мером до 1,5 см. Молодь подвержена бактериальной инфе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Н. formosa Agassiz, 1853 Формо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оемы юго-востока США; самец до 2, самка до 3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ежево-желтая с кофейной продольной полосой. Спинной и анальный плав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асноватые с черной точ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, но лучше их содержать в небольшом (5–20 л) видовом аквариум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усто засаженном растениями. Всеядные. Жесткость 5–20°, рН 7–7,4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леность 1–5%, температура 15, 20–24, 30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6–8 мес. Самки мечут по 2–3 малька ежедневно (период развит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лоди – 6–10 дней). Так продолжается 1–2 недели. Иногда пери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множения растягивается на 1,5 мес. с интервалом между выметами 1–1,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дели. Продуктивность 10–50 мальков. Продолжительность жизни 3–3,5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Phallichthys Hubbs, 1924 (Фаллихтис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насчитывает 4 вида рыб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amates amates (Miller, 1907) </w:t>
      </w:r>
      <w:r>
        <w:rPr>
          <w:sz w:val="24"/>
          <w:szCs w:val="24"/>
        </w:rPr>
        <w:t>Фаллихт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матес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Гватемала (Лос-Аматес), Панама, Гондурас, Коста-Рика; самец 3–4, самка 6–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м. Оливковый с блестящими чешуйками и черной полосой через глаза. Спи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 темный с бел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. Температура воды 22–24°С, жесткость 8–20°, рН 7–7,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ез 30–35 дней самка рождает 40–80 мальков. Температура 23–28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вестен подвид: Р. a. pittieri (Meek, 1912). Коста-Рика и Панам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тречается в горных речках – до 1200 м над уровнем моря; самец до 5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а до 8 см. Продуктивность до 120 мальков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fairweatheri Rosen et Bailey, 1959 </w:t>
      </w:r>
      <w:r>
        <w:rPr>
          <w:sz w:val="24"/>
          <w:szCs w:val="24"/>
        </w:rPr>
        <w:t>Фаллихт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веза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Гватемала, Белиз, Мексика, Гондурас; самец 3, самка 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серый, с голубым отливом и 4–5 черными поперечными штрих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и желто-оранжевые, спинной с темн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 – от 10 л. Жесткость 10–20°, рН 7,5, температура 14–29°С.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4–28-й день самка рождает 15–30 мальков размером 5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P. quadrimaculatus Bussing, 1979 Четырехпятнистый фаллихти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ста-Рика – р. Сиксаола; самец 1,8–2, самка до 3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о-желтый с 3–5 круглыми черными пятнами на теле. Спинной плав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лубоватый с дымчат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ироде обитает по соседству с Р. tico, P. amates pittieri, Alfar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ultratus и представителями рода Rivulus. Температура воды мож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дниматься до 34°С, рН 6,4–7,3. Продуктивность – до 25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лизкий вид: Р. tico Bussing, 1963. Коста-Рика; самец 1,76, самка 3,3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ежевый с широкой черной каймой на спинном плавн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Phalloceros Eigenmann, 1907 (Фалгоцерос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вестен всего один ви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P.caudomaculatus (Hensel, 1868) "Гирардинус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Юг Бразилии и смежные районы Аргентины, Парагвая и Уругвая; самец до 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а от 4 до 6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серый с желтыми плавниками и 1–3 черными пятнами на тел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разует большое число вариаций, некоторые из них были описаны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двиды. Так, например, золотую форму иногда именуют Р. с. auratus,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иболее популярную, имеющую на желтовато-сером фоне бархатно-чер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ятна, сливающиеся у самцов, особенно в зрелом возрасте, как Р.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ticulatus. Последняя обитает в окрестностях Рио-де-Жанейро. Это бол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плолюбивые формы. Температура не ниже 20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, но лучше их содержать в небольшом (5–20 л) видовом аквариум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усто засаженном растениями. Всеядные, но следует подбирать корм мел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меров (у самцов узкое горло). Температура воды, для исходной формы 1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8– 20, 25°С, для золотой и пятнистой 20–25°С. Жесткость 6–15°, рН 6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–7,8, соленость до 2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ез 24 дня самка рождает от 10 до 80, чаще 20–30 мальков размером 5мм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д</w:t>
      </w:r>
      <w:r>
        <w:rPr>
          <w:sz w:val="24"/>
          <w:szCs w:val="24"/>
          <w:lang w:val="en-US"/>
        </w:rPr>
        <w:t xml:space="preserve"> Poecilia Bloch et Schneider, 1801 (</w:t>
      </w:r>
      <w:r>
        <w:rPr>
          <w:sz w:val="24"/>
          <w:szCs w:val="24"/>
        </w:rPr>
        <w:t>Пецилия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В результате ревизии, проведенной Rosen и Bailey в 1963г., представители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дов</w:t>
      </w:r>
      <w:r>
        <w:rPr>
          <w:sz w:val="24"/>
          <w:szCs w:val="24"/>
          <w:lang w:val="en-US"/>
        </w:rPr>
        <w:t xml:space="preserve">: Lebistes, Limia, Micropoecilia, Mollienesia, Pamphorichthys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Poecilia были сведены в один род – Poecilia. Род насчитывает более 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идов, из них 17 видов иногда относят к подроду Limia, а то и выделяют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остоятельный р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еляют водоемы Северной, Центральной и Южной Америки. Основные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х распространения простираются от юго-восточных штатов США до Венесуэл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еляют водоемы различного типа с пресной и солоноватой водой. Некотор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иды выходят в открытое мо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е рыб этого рода в аквариуме далеко не так просто, как это иног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тавляется начинающим аквариумистам. Большой, густо засажен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тениями аквариум должен хотя бы изредка освещаться солнечными луч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а жесткая (не менее 8°), в которую рекомендуется добавлять поваренную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 еще лучше – морскую соль из расчета 1 чайная ложка на 10 л. Темпе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ы от 24 до 28°С, в более холодной воде рыбы часто заболевают. Раци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ыб наряду с разнообразным живым кормом должен содержать раститель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бавки в виде водорослей, ошпаренного салата, шпината, крапивы и овся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лопьев. Отсутствие или недостаток растительной пищи отражается в перв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чередь на самцах, которые вырастают мелкими и невзрачн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caudofasciata (Regan, 1913) Ямайская лим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Umia caudofascia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Ямайка, Гаити, Куба; самец 4–5, самка до 6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инка темно-коричневая с зеленоватыми блестками, бока серо-желтые,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раженном свете голубые, брюшко и горло желтоватые. По середине т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ходит темная продольная поло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живчивая, но обкусывает плавники малоактивным рыбам. Аквариум – от 10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сткость 6–25°, рН 6,5–8,5, соленость 1–5%, температура 16, 20–25, 30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ательна еженедельная подмена не менее четверти объема воды на свежу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ядн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5–7 мес. Беременность длится 38–42 дня. Продуктивность от 2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8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dominicensis (Cuvier et Valenciennes, 1846) Доминиканская лимия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нонимы</w:t>
      </w:r>
      <w:r>
        <w:rPr>
          <w:sz w:val="24"/>
          <w:szCs w:val="24"/>
          <w:lang w:val="en-US"/>
        </w:rPr>
        <w:t xml:space="preserve">: Limia dominicensis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cropoecilia tridens Hilgendorf, 1899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Гаити: р. Гриссе, 10 км северо-восточнее Порт-о-Пренс; о. Эспаньола; саме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,5–3, самка 4,5– 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серая с черной каймой по чешуйкам и голубоватыми блесткам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лу. Спинной плавник у самца оранжевый с черным кан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почтительна чистая вода с температурой 22–26°С и соленостью 3–5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4 мес. Через 24 дня самка рождает до 50 мальков размером 6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latipinna (Le Sueur, 1821) Широкоплавничная моллиенез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Mollienesia latipinna. Восточные штаты США, от Северной Карол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Техаса, Атлантическое побережье Мексики – пресные и солоноватые во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12 см, в аквариуме самец до 8, самка до 10 см. Самцы ярче окрашены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меют более высокий спинной плавник. Окраска исходной фор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ебристо-серая с продольными рядами темных пятен в верхней полови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ла. Имеется много селекционных форм. Известна альбиносная форма. Оч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пулярны гибриды "латипинна-сфенопс" черного цвета. Скрещивание гибри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рм моллиенезии латипинны с велиферой дает интересных по окраске и форм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ыб крупного разме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лизкими видами, имеющими разобщенные ареалы, являются Р. velifera и 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etenensis. Вероятно, это формы одного и того же вида, и их правильн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матривать как подвиды, поскольку они схожи по внешним признакам 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роению скелета. У аквариумных популяций практически невозмож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становить различия, тем более, что в природе окраска этих ви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риативна, а самцы имеют удлиненный парусообразный спинной плавни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иболее известны цветовые вариации: пятнистая или крапчатая, полосат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то-оранжевая, красная, радужная и шаровая молли, которая име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короченное тел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. Всеядные, растительная пища обязательна. Желательно содержать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сторном (от 100 л) аквариуме группу рыб с преобладанием сам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воды не ниже 20°С, оптимальная 24–28°С, жесткость 12–25°, р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,2– 8,5. Соленость 2–8%, хотя рыбы прекрасно живут и размножаются в во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океанической соленостью – 35%. Необходимы еженедельная подмена воды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–30% (с такими же характеристиками), аэрация и фильтр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и созревают в 5–6, самцы в 8–12 мес. Температура 25–30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– от 20 до 240 мальков. Перерывы между выметом маль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тся 1,5–2,5 мес. Стартовый корм: науплии артемии и цикло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лохом самочувствии следует повысить соленость и поднять температур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2–4°С. Максимального размера спинной плавник у самцов достигает обыч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возрасте 1,5 лет. Продолжительность жизни 6–8 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maylandi Meyer, 1983 Пецилия Майлан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, Альтамирано; самец 9, самка 11,5 см. Оливково-бежевая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таллическим отливом и 6–7 продольными рядами оранжевых точек на тел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вост и спинной плавник самца красноватые с точками и темн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6–8 мес. Температура 26–28°С. Через 28–42 дня самка рождает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0 мальков размером до 1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melanogaster Gunther, 1866 Чернобрюхая лим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Limia melanogaster. Ямайка, Гаити; самец 4, самка до 6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ежевая с металлическим блеском, с 8–10 темными вертикальными штрих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ным пятном на корне хвоста. У самца хвост и спинной плав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то-оранжев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живчивые, но иногда обкусывают плавники медлительным рыб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почтителен хорошо освещенный, густо засаженный растениями аквариу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язательна растительная подкормка. Жесткость 8–16°, рН 7–7,4, темпе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ы 20–27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ез 30–40 дней самка рождает от 20 до 80 мальков. Образует гибриды с 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igrofascia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mexicana Steindachncr, 1863 Мексиканская пец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, Оризаба; самец 7, самка 8,5 см. Оливково-голубая с попереч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ядами буро-красных точек. Плавники с оранжево-желтой каймой. Пещер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рма – желт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ет в 7 мес. Продуктивность около 80 мальков (8мм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nigrofasciata (Regan, 1913) Чернополосая лим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Limia nigrofasciata. Гаити; самец 4–5, самка 6–7 см. Серо-желт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8–12 поперечными черными полосами и темными глазами. Спина –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рбин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почтителен просторный аквариум, заросший растениями, и хотя бы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ременным солнечным освещением. Рыбки любят покой. Чувствительны к резк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менению состава воды. Необходимы активная аэрация и фильтр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леность до 5%. Жесткость 10–20°, рН 7–7,5, температура 15, 22–26, 30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4 мес. Через 28–32 дня самка рождает от 15 до 60 маль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8–12мм). Температура 28–30°С. Стартовый корм – мелкий зоо-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топланкт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P. petenensis (Gunther, 1866) Пецилия Петен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ноним</w:t>
      </w:r>
      <w:r>
        <w:rPr>
          <w:sz w:val="24"/>
          <w:szCs w:val="24"/>
          <w:lang w:val="en-US"/>
        </w:rPr>
        <w:t xml:space="preserve">: Mollienesia petenensis. </w:t>
      </w:r>
      <w:r>
        <w:rPr>
          <w:sz w:val="24"/>
          <w:szCs w:val="24"/>
        </w:rPr>
        <w:t>Гватемал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з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етен; самец 12, самка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м. Близка по строению и окраске к Р. velifera, но нижняя лопасть хвоста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ным мечевидным отростком. Тело и плавники с перламутровыми и бордов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очками, спинной плавник с красн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держании и размножении подобен Р. latipin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P. picta Regan, 1913 Разрисованная пец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Lebistes melanzonus. Гвиана, Тринидад, Бразилия; самец до 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а до 5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нешне напоминает круглохвостую форму гуппи. Тело серебристо-серое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исунком из черных полос с голубыми и золотыми блестками. Спинной плав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хвост желто-фиолетовые с черными пятнами и штрих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воды не ниже 20°С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reticulata (Peters, 1859) </w:t>
      </w:r>
      <w:r>
        <w:rPr>
          <w:sz w:val="24"/>
          <w:szCs w:val="24"/>
        </w:rPr>
        <w:t>Гуппи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Синоним</w:t>
      </w:r>
      <w:r>
        <w:rPr>
          <w:sz w:val="24"/>
          <w:szCs w:val="24"/>
          <w:lang w:val="en-US"/>
        </w:rPr>
        <w:t xml:space="preserve">: Lebistes reticulatus. </w:t>
      </w:r>
      <w:r>
        <w:rPr>
          <w:sz w:val="24"/>
          <w:szCs w:val="24"/>
        </w:rPr>
        <w:t xml:space="preserve">Пресные и солоноватые воды Венесуэл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арбадоса, Тринидада, Мартиники, Гайаны и некоторых районов северной ч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разилии; самцы 3–4,5, самки до 6–8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меет множество вариаций окраски и форм хвоста. Объект селекции. Природ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рма – оливково-серая с разноцветными пятнами на теле и плавниках, хвос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руглый. В результате селекции было получено множество форм. Рабо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лекционера гуппи по выведению новой породы занимает обычно около 3-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, всеядные рыбки. Аквариум – от 2– 3 л, для элитных не менее 50 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сткость 10– 15, до 25°, рН 7–8, соленость 0,5–3%, температура 20–26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для круглохвостых и одичавших форм – минимальная до 10°С, для альбино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оптимальная 24–26°С). Вода не должна быть мягкой и кислой. Рез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менения как температуры, так и ее химических характеристик, особенно р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гуппи губительны, особенно для вуалевых самцов, так как при этом у 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кутся края вуали хвоста или происходит ее продольный разрыв, а сам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гут стать бесплодн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3–5 мес. Продолжительность жизни самцов 2,5–3 года, самок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,5–4 года, но размножаться они перестают на 1–1,5 года раньше.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е воды 26–30°С созревание и старение происходит быстрее, и рыб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обенно самцы, бывают мелкие, а вуаль их часто недоразвита.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и в воде с температурой 20–22°С половозрелость наступает позж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 рыбы вырастают крупнее и с хорошей вуаль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лохом самочувствии рыб, особенно вуалевых самцов, в воду на каждые 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л следует добавлять 1–2 чайные ложки поваренной, а еще лучше, мор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ли. Еженедельно следует подменивать не менее трети объема воды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ежую. Лучше это делать мелкими порциями ежедневно. При единоврем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бавке большого количества свежей воды у вуалевых самцов секу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дикатором подходящих для гуппи условий может служить папорот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ратоптерис. Если он хорошо растет у дна, значит, в аквариуме вс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лагополучно. При отклонениях от нормы корни растения подгнивают, и о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плывает к поверхности воды, а при неблагоприятных условиях гибн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уппи выпрыгивают из воды, поэтому покровное стекло обязатель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у отсаживают в отдельный аквариум, когда брюшко у нее станет поч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ямоугольным, а пятно зрелости у анального отверстия – коричнево-чер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у самок золотистой формы – желто-коричневым). Вымет мальков стимулиру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бавлением небольшого количества свежей воды и повышением ее температур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2– 4°С. Продуктивность колеблется от 20 до 180 мальков. Периодич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реста 30–40 дней. После одной копуляции с самцом самки способ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носить потомство 4–5 раз. Стартовый корм: коловратки, науплии артеми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иклопа, микрочервь и т. п. Разнообразный корм следует давать часто, 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лкими порция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sphenops Cuvier et Valenciennes, 1846 Моллиенезия сфеноп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Mollienesia sphenops. Пресные и солоноватые водоемы от юга Теха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северо-востока Мексики до Колумбии и Венесуэлы; самец до 8, самка до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м. Существует множество локальных форм, отличающихся окраской. Извест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щерная, абсолютно слепая популяция и морская раса, живущая в зо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анамского канала. Окраска природной формы серо-серебристая с ряд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лубоватых блесток и темных, иногда красноватых, пятен. В 1909г.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ах появились черные моллие-незии ("Black Molly"). Затем пут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бридизации с другими видами моллиенезий – Р. latipinna, P. mexicana, 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ri, P. velifera и последующей селекции были выведены многочислен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роды: лирохвостые, крапчатые, кофейные и даже красные мол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. Предпочтителен растительный корм с небольшими добавками животно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сткость 10–30°, рН 7–8,5, соленость 2–10, до 35%, температура 23–30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ез 30–45 дней самки рождают 20–10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velifera (Regan, 191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сокоплавничная, или парусная, или флаговая моллиенез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Mollienesia velifera. Мексика, п-ов Юкатан; самец до 12–15, сам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15–20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ая с рядами серебряных чешуек. У самца грудь и горло оранжевые, спи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 очень высокий с бордовыми, серебристо-голубыми точками и крас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нтом по верху. Хвост также с переливчатым крапом. В аквариум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тречаются преимущественно гибридные формы Р. velifera х Р. latipin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ъект селекции; наиболее известные фор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черная ("нигра"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тело и плавники черны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адуж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темная, почти черная окраска тела; в отраженном свете чешуйки име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дужный отлив, а полупрозрачные спинной и хвостовой плавники усея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ными точка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кофей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цвета зерен жареного кофе, с матовым оттенком и коричневатыми пятнам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инном и хвостовом плавника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золотая (альбиносна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желто-оранжевая с бело-голубым отливом чешуек, глаза красны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мраморная ("снежинка"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тело белого цвета, глаза черные, плавники белые с голубоватым отлив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давно были выведены бордовая и леопардовые формы. Все формы могут быть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стым или лировидным хвос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. Желательно содержать группу рыб с преобладанием самок в простор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е (от 100 л) со свежей, кристально чистой водой (аэрация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льтрация). Жесткость 10–25°, рН 7–8,5, соленость 2–5%, температура 24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0°С. Рыбы охотно поедают мотыля, коретру, трубочника (1– 2–неде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держки). Обязательна растительная пища: овсяные хлопья, манная круп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льфия. Наиболее полноценными являются из всех живых кормов – дафни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иклопы. Один-два дня в неделю делают разгрузочными, а взрослым рыб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езно 1–2-недельное голод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6–8 мес. Через 30–45 дней самки рождают 50–120 маль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мером 6–8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vittata Guichenot, 1853 Крапчатая лим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Limia vittata. Куба, Гаити; самец до 6,5, самка до 10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о-желтая с черно-желтыми пятнами. Самка окрашена скромне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. Аквариум – от 40 л. Жесткость 8– 15°, рН 7–7,5, соленость 1–5%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3-28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60–20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zonata Nichols, 1915 Лимия зона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Limia zona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миниканская Республика; самец 4, самка 6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серая с дымчатой каймой по чешуйкам и голубоватым отливом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лу. Хвост темный, живот светлы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 – от 20 л. Температура 20–30°С, рН 5–8. Продуктивность до 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льков размером около 7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аквариуме содержатся также следующие виды пецил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branneri Eigenmann, 1894 – Бранне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верная часть дельты Амазонки – пресные, солоноватые и морские во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ец до 3, самка до 3,5 см. Температура 24–26°С, соленость 2–15%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дуктивность 10–20 мальков. Синоним</w:t>
      </w:r>
      <w:r>
        <w:rPr>
          <w:sz w:val="24"/>
          <w:szCs w:val="24"/>
          <w:lang w:val="en-US"/>
        </w:rPr>
        <w:t xml:space="preserve">: Micropoecilia branneri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caucana (Steindachner, 1880) – </w:t>
      </w:r>
      <w:r>
        <w:rPr>
          <w:sz w:val="24"/>
          <w:szCs w:val="24"/>
        </w:rPr>
        <w:t>Каука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Венесуэла (р.Каука), Колумбия, Панама; самец до 3,5, самка до 6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2– 25°С. Продуктивность 10–50 мальков. Синоним: Mollienes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caucana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chica (Miller, 1975) – </w:t>
      </w:r>
      <w:r>
        <w:rPr>
          <w:sz w:val="24"/>
          <w:szCs w:val="24"/>
        </w:rPr>
        <w:t>карликовая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Мексика; самец 2,5–3, самка до 4 см. Температура 16–31°С, рН 7–8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дуктивность около 50 мальков. Синоним</w:t>
      </w:r>
      <w:r>
        <w:rPr>
          <w:sz w:val="24"/>
          <w:szCs w:val="24"/>
          <w:lang w:val="en-US"/>
        </w:rPr>
        <w:t xml:space="preserve">: Mollienesia chica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elegans (Trewavas, 1948) – </w:t>
      </w:r>
      <w:r>
        <w:rPr>
          <w:sz w:val="24"/>
          <w:szCs w:val="24"/>
        </w:rPr>
        <w:t>элегантная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Гаити, Доминиканская Республика; самец до 4, самка до 6 см. Синони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ollienesia elegans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formosa (Girard, 1859) – формо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тлантическое побережье Центральной Америки от Мексики до Панамы; до 8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ез 1–2 мес. самка рождает до 120 мальков (до 10мм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heterandria (Regan, 1913) – гетерандр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енесуэла; самец 3, самка 5 см. Продуктивность около 5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2– 25°С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montana Rosen et Bailey, 1963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Гаит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4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6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nichoisi (Myers, 1931)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Гаит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4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5,5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ornata (Regan, 1913) – </w:t>
      </w:r>
      <w:r>
        <w:rPr>
          <w:sz w:val="24"/>
          <w:szCs w:val="24"/>
        </w:rPr>
        <w:t>лим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ната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Гаити; самец 4, самка 6 см. Температура 24– 28°С. Продуктивность около 3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P. parae Eigenmann, 1894 – Па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веро-восток Южной Америки; самец до 2,5, самка до 3 см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perugiae (Evermann et Clark, 1906) – </w:t>
      </w:r>
      <w:r>
        <w:rPr>
          <w:sz w:val="24"/>
          <w:szCs w:val="24"/>
        </w:rPr>
        <w:t>лим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уша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Гаит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3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5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versicolor (Gunther, 1866) – </w:t>
      </w:r>
      <w:r>
        <w:rPr>
          <w:sz w:val="24"/>
          <w:szCs w:val="24"/>
        </w:rPr>
        <w:t>пестр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мия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Гаит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4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6,5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vivipara Bloch et Schneider, 1801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О. Пуэрто-Рико, от Венесуэлы до Ла-Платы; самец 4, самка 7,5 см. Чер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8–30 дней самки рождают 30–150 мальков (7–8мм). Жесткость 4–15°, р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,8–7,5, температура 20–26°С. Известно около 10 синонимов этого ви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Priapella Regan, 1913 (Приапелл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ъединяет 3 вида ры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compressa Alvarez, 1948 Бирюзовочешуйчатая приапе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реки Гриалва, Чиапас и Паленка; самец 4, самка 5–7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алевая с зеленоватыми чешуйками, образующими продольный ря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 – от 40 л с чистой, проточной водой с большим содержа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ислорода (мощная аэрация и фильтрация). Жесткость около 20°, рН 7,5–8,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5–28°С. Всеядные. Через 28–30 дней самка рождает до 3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льков размером 8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лизкий вид: Р. bonita (Meek, 1904). Мексика, р. Папалоапан, рай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еракрус; самец 5, самка 6 см. Синоним: Gambusia boni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intermedia Alvarez, 1952 Голубоглазая приапе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сточная Мексика – бассейны рек Коатцокоалькос и Санта-Мария Хималар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ец 5, самка 6,5–7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.Петерс обнаружил их в реке глубиной 1 м (р. Сарабиа, южнее Веракрус)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истально чистой водой и очень сильным течением, где приапеллы держатс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ее спокойных заливчиках. Светло-бежевая с голубыми глаз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товатыми плавниками. Непарные плавники с бело-голуб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ыбки стайные. Они часто выскакивают из воды, поэтому аквариум следу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крывать стеклом. Всеядные. Аквариум – от 40 л. Жесткость 8–20°, р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,2–8,0, соленость до 3%, температура 24–28°С. Необходимы аэрац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льтрация и подмена воды (до трети объема в неделю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6–8 мес. Беременность длится 4–6 недель. Продуктивность 6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–25, 30 мальков размером около 10мм. Стартовый корм: мелкий планкт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олжительность жизни – до 3 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д Xiphophorus Heckel, 1848 (Ксифофорус, или меченосцы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ченосцы (16 видов) широко распространены в водах Центральной Амери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де заселяют всевозможные густо заросшие растительностью водоемы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оячей и медленно текущей вод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представителей рода характерно явление матроклинии, часто наблюдаем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образовании гибридных форм. При этом сперма самца служит толь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актором, запускающим начало развития. Образующееся потомство на пер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апе представлено лишь особями женского пола и имеют сходство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теринским организм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йдя этот этап, рыбы приобретают способность к дальнейшим превращениям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еализации генетической программы развития. Внешние признаки, характер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женского организма, постепенно исчезают, и на смену им приходя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жские: анальный плавник претерпевает изменения, в результате котор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разуется гоноподий; у некоторых видов на хвостовом плавнике появля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арактерное мечевидное удлинение, тело становится более стройным, исчеза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ойственное женским особям пят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разование самцов возможно и сразу, минуя описанную выше стадию. Та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"ранние" самцы обычно более мелкие, в отличие от полных и круп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"поздних" самцов, прошедших предварительно "женскую" стадию разви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рмирование пола мальков также зависит и от условий выращивания.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е воды около 30°С, на 1 самку получается около 10 самцов, п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°С соотношение полов будет обратным. Большое влияние на формир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а оказывает рН, при которой выращивается молодь: при величине 6–6,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личество самцов – от 80 до 100%, а при 7,5–8 – от 0 до 20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настоящее время в аквариумах встречается множество форм, отличающих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нешним видом и окраской тела и плавников. Основными видами, несущ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енетический материал для большинства этих гибридов, являются X. helleri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X. maculatus, X. montezumae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X. variatus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  <w:lang w:val="en-US"/>
        </w:rPr>
        <w:t xml:space="preserve">X. clemenciae Alvares, 1959 </w:t>
      </w:r>
      <w:r>
        <w:rPr>
          <w:sz w:val="24"/>
          <w:szCs w:val="24"/>
        </w:rPr>
        <w:t>Меченос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еменции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Мексик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араби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4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5,5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пинка оливково-бежев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тальное тело серебристо-голубое с двумя четкими красными продоль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осами. У самца меч желтый в черной обкладке длиной до 3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вариум – от 30 л с чистой, свежей водой. Продуктивность 20–5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cortezi Rosen, 1960 Меченосец Корте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1979г. (Rosen) считался подвидом X. montezuma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р. Панико, Сан-Луис-Потоси; самец 5, самка 5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о-желтый с сетчатой чешуей и кофейной зигзагообразной линией от гла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корня хвоста. Спинной плавник крапчатый, меч цвета тела, длиной 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ее 2 см. Созревают в 4 мес. Продуктивность до 4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evelynae Rosen, I960 Меченосец Эве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нее считался подвидом X. helleri. Мексика: р. Теколутла; самец 4, сам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 см. Оливково-коричневый с фиолетовым отливом и 6–10-ю чер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перечными полосами от головы до окончания спинного плавника. У сам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вост и спинной плавник желто-оранжевые с дымчатой кай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0–24°С. Продуктивность 30– 4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helleri Heckel, 1848 Простой меченосец Гелле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оемы атлантического побережья южной Мексики, Гватемала; самец до 8 (б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ча), самка до 12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нее известные подвиды X. h. alvarezi, X. h. guentheri, и X. 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rigatus, согласно ревизии Rosen (1979), следует считать самостоятель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ид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раска очень вариативна, в природе известно около 10 форм. Обыч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овато-зеленая с черно-бордовой продольной полосой и желто-зеленым меч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черной обкладке. Объект селекции. В основу выведения новых пород бы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ожена гибридизация X. helleri и X. maculatus. Сейчас известно множ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екоративных форм меченосцев, отличающихся окраской и формой тел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ов: красные, рубиновые, тигровые (полосато-красно-черные), черны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тцевые (черно-красно-белые), лимонные, крапчатые и многие другие, как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длиненным в виде косицы или паруса спинным плавником (шарфовые 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лаговые), так и с лировидным или трехлопастным хвостом (вилочные) и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вокупностью этих признаков (вилочно-шарфовые, вилочно-флаговые), неред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вуалеподобным хвостом. В ряде случаев нарушается форма гоноподия 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цов, что ведет к невозможности естественного оплодотворения. Чтоб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бежать бесплодия таких рыб, прибегают к искусственному осеменению. Как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 других живородок, выведение новой породы занимает около 3 л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живчивые, но могут обрывать плавники у медлительных рыб. Кроме того, ес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аквариуме находится несколько самцов, то доминирующий может избивать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гонять от корма других. Если убрать доминирующего самца, его мес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нимает другой и начинает вести себя таким же образом. Активные стайны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ядные рыбы. Аквариум – от 50 л, густо засаженный растениями и покров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еклом. Любят свежую воду, поэтому обязательны аэрация, фильтрация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дмена не менее трети объёма воды еженедельно на свежу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сткость 10–25°, рН 7–7,5, температура 15–18, 20–25, 30°С, соле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–5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4–7 мес. Продуктивность 30– 200, максимальная – 350–400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ее мальков. Производители поедают потомство. Интервалы между выметом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–6 недель. Стартовый корм: коловратки, науплии артемии и циклоп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крочервь и т. 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maculatus (Gunther, 1866) Пятнистая пецилия, или плятипец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Platypoecilus maculatus. Водоемы атлантического побережья Мекс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Гватемалы; самец 3–4, самка 4–6 см. Окраска исходной фор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бежевая с крупным пятном у хвоста и мелким на спине. Меча нет.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ших аквариумах исходная форма не сохранилась. Селекционные фор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тавлены в виде гибридов X. helleri х X. maculalus x X. variatus.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тоящее время имеется множество декоративных форм, среди которых: черно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апчатая с белым фоном (пульхра), зелено-черная (шварц), золотист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аурата), ярко-красная (рубра), черная с металлическим отливом (нигра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но-крапчатая с желтым фоном (мраморная), черноплавничная с красным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тым телом, красноплавничная с лимонным телом, желтая с голубоват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ливом (зеркальная) и другие разновидности, в том числе с удлинениями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инном плавнике, а также с лирообразным хвостом или удлиненными 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редними лучами. Ярко-красные дисковые пецилии имеют укороченное и как б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ширенное в средней части тел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, всеядные рыбки, более нежные, чем другие меченосцы. Жестк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–25°, рН 7–7,5, температура 20–26°С. При плохом самочувствии ры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у следует поднять на 2–4°С, в воду добавить соль – 1–2 чай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ложки на Ю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4–6 мес. в зависимости от гибридной группы и услов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я. Самки мечут мальков каждые 28–50 дней. Продуктивность от 15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0 мальков размером 4–5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montezumae Jordan et Snyder, 1900 Меченосец Монтесу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Юкатан и северо-восточные районы р. Верде, Сан-Луис-Потоси; саме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5,5, самка 6–7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инка коричневатая, остальное тело сиреневое с 4–5 бордовыми продоль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игзагообразными полосами и 4–7 бледными поперечными. Меч сиреневый, бол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овины длины тела. Спинной плавник у самца желтый с темным крап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сткость 10–20°, рН 7–7,5, температура воды 20–26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6–8 мес. Через 3–4 недели самка рождает от 50 до 150 маль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мером 7– 8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 pygmaeus Hubbs et Gordon, 1943 Меченосец-пигм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реки Чой и Акстла; самец 3, самка 4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ежево-серый с тремя зигзагообразными кофейными полосами. Спинной плав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полосой из темных точек. Меч у самца не более 2мм длины. Продуктив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–3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signum Rosen et Kalman, 1969 Оливковый меченосе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ватемала, Альта Варапаз; самец 8, самка 10 см. Спинка бежевая, осталь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ло оливково-зеленое с кофейной продольной полосой. У самки в нижн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асти хвоста черное пятно, у самца желтый в черной обкла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до 10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variatus (Meek, 190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цилия трехцветная (многоцветная, или изменчива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ноним: Platypoecilus variatu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, севернее ареала X. maculatus; водоемы Атлантического побережь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сточной Мексики – юг штата Тамаулипас, восточнее г. Сан-Луис-Потос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вернее г. Веракрус; самец 4–5,5, самка 5,5–7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ходная форма для разноцветных высокоплавничных меченосцев. Обыч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краска: оливково-бежевая с голубоватым отливом, двумя черными точкам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рне хвоста и 2–4 зигзагообразными продольными полосками. Меча нет. Хвос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то- красный, остальные плавники оливковые, спинной нередко с 2–3 ряд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рных точек. В наших аквариумах исходная форма не сохранилас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лекционные формы представлены в виде гибридов X. helleri x X. maculat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x X. variatu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ирные. Жесткость 8–25°, рН 7–7,5, температура 23–27°С. Всеядн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зревают в 3–5 мес., но полную окраску набирают в 1–2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до 12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xiphidium (Hubbs et Gordon, 1932) Микромечевый меченосе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р. Сото-ла-Марина; самец 2–4, самка 4–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серый или бежевый с крупными черными пятнами на корне хвоста и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рюшными плавниками, иногда на теле поперечные полосы. Меч прозрачный,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мм длин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почтительна чистая, свежая вода соленостью 1–3%. Температура 1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–25, З6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15–30, до 50 маль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аквариуме содержатся также следующие меченосц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. alvarezi Rosen, 196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 виды обитают в Мексике; 6–7,5 см. Ранее считался подвидом X. helleri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 xml:space="preserve">X. andersi Meser et Scharti, 1980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4–5,5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  <w:lang w:val="en-US"/>
        </w:rPr>
        <w:t xml:space="preserve">X. couchianus (Girard, 1959)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2–4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  <w:lang w:val="en-US"/>
        </w:rPr>
        <w:t xml:space="preserve">X. gordoni Miller et Minckley, 1963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3–4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  <w:lang w:val="en-US"/>
        </w:rPr>
        <w:t xml:space="preserve">X. milleri Rosen, I960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2–3,5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4,5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  <w:lang w:val="en-US"/>
        </w:rPr>
        <w:t xml:space="preserve">X. nigrensis Rosen, I960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6 см. Ранее считался подвидом X. pygmaeu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нее известными представителями семейства являются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 xml:space="preserve">Brachyrhaphis cascajalensis (Meek et Hildebrand, 1913) – </w:t>
      </w:r>
      <w:r>
        <w:rPr>
          <w:sz w:val="24"/>
          <w:szCs w:val="24"/>
        </w:rPr>
        <w:t>брахирафис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каскаяльск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анама, р. Каскаяль, Порто-Белло; самец 6, самка 7,5 см. Оливково-серый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ным сетчатым рисунком по чешуе. Плавники желтые. У самца желто-чер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инной плавник и черный гоноподий. Брюшко и глаза серебрист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4–26°С, соленость 3–5%. Через 24–30 дней самка рождает 20–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льков размером 7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В. episcopi (Steindachner, 1878) – брахирафис Обисп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анама; самец 3, самка 5 с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В. rhabdophora (Regan, 1908) – брахирафис Рабдоф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ста-Рика; самец 3, самка 5 с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Carlhubbsia kidderi (Hubbs, 1936) – карлхаббсия Кидде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ватемала, Мексика; самец 5, самка 6 см. Бежево-серая с желтизной и 6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2-ю нерельефными темными линиями по телу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stuarti Rosen et Bailey, 1959 – </w:t>
      </w:r>
      <w:r>
        <w:rPr>
          <w:sz w:val="24"/>
          <w:szCs w:val="24"/>
        </w:rPr>
        <w:t>карлхаббс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юарта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Гватемала, р. Полохик; самец 4,5, самка 5–6 см. Зеленовато-серая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лтизной и 8–12-ю темными поперечными штрихами. Плавники желтые, аналь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черный, спинной – с черной каймой. Созревают в 3–4 мес. Через 28–30 дн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а рождает до 50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Cnesterodon carnegiei Haseman, 19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ругвай, юго-восток Бразилии, о. Игуасу; самец 2, самка 3,5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ро-желтый с белым брюшком и 3–5 черными штрихами по телу. Через 24 д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а рождает 5–15 мальков размером 2–2,5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С. decemmaculatus (Jenyns, 1842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ивия, Парагвай, Аргентина; самец 2–3, самка до 5 см. Оливково-желтый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–11-ю вертикальными штрихами по телу. Хвост и спинной плавник с ч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ймой. Продуктивность около 20 мальков. Температура 20–24°С. Корм живо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тительны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Flexipenis vittatus Hubbs, 192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р. Форлон, Тамаулипас; самец 4, самка 6 см. Оливковый с сетчат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шуей и черной, отделанной сверху золотом, продольной полосой. У сам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и желтые, с темным окаймлением и крапом. Созревают в 3–4 мес. Чер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 недель самка рождает до 30 мальков размером 10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Hetcrophallus rachovi Regan, 19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, Веракрус; самец 2, самка 3,5 см. Полупрозрачный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еленовато-желтым отливом и голубым кантом на хвосте и спинном плавн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есткость до 15°, рН 7,2–8,0, температура 24–28°С, соленость 5%. Через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дели самка рождает до 20 мальков размером 6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Poeciliopsis balsas Hubbs, 192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: р. Бальсас; самец 3, самка 6,5 см. Бежевый с сетчатой чешуе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лубоватыми блестками на теле. Гоноподий у самца черный. Созревает в 3–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с. Через каждые 4 недели самка рождает до 50 мальков. Темпе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4–26°С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gracilis (Heckel, 1848) – пецилопсис стройны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, Гватемела; самец 3, самка 7 с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hnilickai Meyer et Vogel, 1981 – пецилопсис Хнил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ксика; самец 3, самка 5 с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turrubarensis (Meek, 1912) – пецилопсис Турруба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 Мексики до Колумбии; самец 4, самка 7 см. Температура 23–25°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около 40 мальков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. viriosa Miller, I960 – </w:t>
      </w:r>
      <w:r>
        <w:rPr>
          <w:sz w:val="24"/>
          <w:szCs w:val="24"/>
        </w:rPr>
        <w:t>пецилопс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риоза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Мексик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амец</w:t>
      </w:r>
      <w:r>
        <w:rPr>
          <w:sz w:val="24"/>
          <w:szCs w:val="24"/>
          <w:lang w:val="en-US"/>
        </w:rPr>
        <w:t xml:space="preserve"> 3, </w:t>
      </w:r>
      <w:r>
        <w:rPr>
          <w:sz w:val="24"/>
          <w:szCs w:val="24"/>
        </w:rPr>
        <w:t>самка</w:t>
      </w:r>
      <w:r>
        <w:rPr>
          <w:sz w:val="24"/>
          <w:szCs w:val="24"/>
          <w:lang w:val="en-US"/>
        </w:rPr>
        <w:t xml:space="preserve"> 4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– </w:t>
      </w:r>
      <w:r>
        <w:rPr>
          <w:sz w:val="24"/>
          <w:szCs w:val="24"/>
          <w:lang w:val="en-US"/>
        </w:rPr>
        <w:t xml:space="preserve">Priapichthys festae (Boulenger, 1898)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Эквадор; самец 3, самка 4,5 см. Бежевый с 20-ю серо-зелеными попереч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штрихами на теле, плавники желтые или оранжевые. У самц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олотисто-бронзовые чешуйки и темное пятно на грудных плавник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1–30°С, соленость воды до 3 %. Через 14–28 дней самка рожда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–7 мальков размером 5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Р. nigroventralis (Eigenmann et Henn, 1912) – чернобрюхий приапихти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лумбия: р. Атрато, Сан-Жуан; самец 2, самка 3 см. Оливковый с сетчат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шуей и голубоватым отливом по телу. У самца по хвосту и спинн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у проходят черная, зеленоватая полоса и голубая кай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дуктивность 2–5 мальков (3мм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Quintana atrizona Hubbs, 1934 – квинт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уба: Гавана и Баракоа; самец 2,5, самка 4 см. Серо-желтая с серебрист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ешуйками и 4– 8-ю темными поперечными штрихами на теле. Плавники желты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вые лучи спинного – черные. Температура 23–28°С. Корм живо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тительный. Созревают в 4 мес. Каждый месяц самка рождает 25–40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Scolichthys greenwayi Rosen, 196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ватемала, р. Сальба; самец 3, самка 5 см. Оливко-во-серый с желтизной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–2 крупными черными пятнами в середине тела. У самцов хвост и спи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вник с дымчатой каймой. Через 4 недели самка рождает до 30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Tomeurus gracilis Eigenmann, 1909 – томеуру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сточная Венесуэла, Гайана, Суринам, Бразилия; самец 7, самка 8 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ричнево-желтый с крапинками и тонкой полоской посередине тела. По форм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поминает альфаро. Плавники прозрачные или желтоватые. Единствен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живородящий представитель семейства. Жесткость 2–10°, рН 6,8–7,5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4– 26°С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enodexia ctenolepis Hubbs, 195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ватемала, р. Сенисо; самец 4, самка 4,5 см. Тело удлиненно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ливково-серое с тонкой, черной, продольной линией. Чешуя в отражен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ете имеет металлический блеск, плавники – темные. У самца гонопод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стигает корня хвоста. Продуктивность 5–15 маль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 xml:space="preserve">Xenophallus umbratilis (Meek, 1912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еки Атлантического побережья Коста-Рики, притоки Лаго-Аренал; самец 4–5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амка 6–6,5 см. Серо-желтый с блестящими серебристыми чешуйками и 4–8-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рельефными черными штрихами по телу. Жесткость 3-15°, рН 7–7,5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пература 24–31°С. Созревают в 3–4 мес. Через каждые 4 недели сам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ождает 10–20 мальков размером 8мм. Ранее был известен под родов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званиями: Gambusia, Brachyrhaphis, Neoheterandr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03:00Z</dcterms:created>
  <dc:creator>Скороходов</dc:creator>
  <dc:description/>
  <dc:language>en-US</dc:language>
  <cp:lastModifiedBy>Скороходов</cp:lastModifiedBy>
  <dcterms:modified xsi:type="dcterms:W3CDTF">2005-01-28T10:05:00Z</dcterms:modified>
  <cp:revision>1</cp:revision>
  <dc:subject/>
  <dc:title>      ПОДОТРЯД КАРПОЗУБОВИДНЫЕ (CYPRINODONTOIDEI)</dc:title>
</cp:coreProperties>
</file>